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205740</wp:posOffset>
                </wp:positionV>
                <wp:extent cx="6121400" cy="18008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80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spuestas de Sección 2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i, diferencia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i, diferencia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i diferenci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i tu respuestas son correctas pasa a la sección 4, página 4, caso contrario vuelve a la sección 1, página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.2pt;margin-top:16.2pt;width:481.95pt;height:141.7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Respuestas de Sección 2 :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i, diferencia 3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o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i, diferencia -1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i diferencia 1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i tu respuestas son correctas pasa a la sección 4, página 4, caso contrario vuelve a la sección 1, página 1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margin">
                  <wp:posOffset>3806190</wp:posOffset>
                </wp:positionV>
                <wp:extent cx="6121400" cy="10807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08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veintitré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nsejo : Para pasar al siguiente punto te aconsejo fijar bien los anterio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24, página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299.7pt;width:481.95pt;height:85.0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veintitrés :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nsejo : Para pasar al siguiente punto te aconsejo fijar bien los anteriores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24, página 4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5246370</wp:posOffset>
                </wp:positionV>
                <wp:extent cx="6121400" cy="6132195"/>
                <wp:effectExtent l="12700" t="12700" r="2413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61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 y tr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Buscaremos una fórmula para hallar l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sum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e los términos de una progresión geométrica. En la sección 30 deducimos qu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…</w:t>
                              <w:t>-</w:t>
                              <w:t>…</w:t>
                              <w:t>…</w:t>
                              <w:t>-</w:t>
                              <w:t>…</w:t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-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(A)                                                   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…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hora multiplico la fórmula (A) por el valor  “q” y obteng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        q.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 q 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…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-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hora restamos la ecuación (B) a la (A) y obtenemo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90" w:hanging="1077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q.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-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 q 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 …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-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-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-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 -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-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- … -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l cancelar términos iguales con distinto signo nos queda reducida la ecuació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q,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-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-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acando factor común a ambos miembros nos qued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(q - 1)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(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– 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   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(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– 1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                    (q – 1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Muy importante : Esta deducción es complicada, no te asustes, consulta por cualquier cosa con tu profesor ; si lo entendés continuá en la sección 34 de la página 4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413.1pt;width:481.95pt;height:482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 y tre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Buscaremos una fórmula para hallar la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sum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de los términos de una progresión geométrica. En la sección 30 deducimos qu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…</w:t>
                        <w:t>-</w:t>
                        <w:t>…</w:t>
                        <w:t>…</w:t>
                        <w:t>-</w:t>
                        <w:t>…</w:t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-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(A)                                                   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…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hora multiplico la fórmula (A) por el valor  “q” y obtengo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        q.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 q 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…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-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hora restamos la ecuación (B) a la (A) y obtenemo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90" w:hanging="1077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q.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-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 q 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 …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-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-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-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 -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-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- … -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l cancelar términos iguales con distinto signo nos queda reducida la ecuación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q,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-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-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acando factor común a ambos miembros nos queda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(q - 1)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(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– 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   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.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(q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– 1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                    (q – 1 )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Muy importante : Esta deducción es complicada, no te asustes, consulta por cualquier cosa con tu profesor ; si lo entendés continuá en la sección 34 de la página 4.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2366010</wp:posOffset>
                </wp:positionV>
                <wp:extent cx="6135370" cy="147637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480" cy="14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c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i n = 4,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3,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10, encontrar la razón 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i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10, n = 8 y d = 4, encontrar el término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n cada caso formar la sucesión correspondi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14, página 4 donde están las solu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86.3pt;width:483.05pt;height:116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ce :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i n = 4,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1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3,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10, encontrar la razón d.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i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10, n = 8 y d = 4, encontrar el término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n cada caso formar la sucesión correspondiente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</w: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14, página 4 donde están las solu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 xml:space="preserve">SERIES, PROGRESIONES Y APROXIMACIONES AL LÍMITE  UNA SUCESIÓN                   </w:t>
    </w:r>
    <w:r>
      <w:rPr>
        <w:b/>
        <w:bCs/>
      </w:rPr>
      <w:t>pág 3  d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5:27:00Z</dcterms:created>
  <dc:creator>Carlos Alberto Lumbreras</dc:creator>
  <dc:description/>
  <dc:language>en-US</dc:language>
  <cp:lastModifiedBy>Carlos Alberto Lumbreras</cp:lastModifiedBy>
  <dcterms:modified xsi:type="dcterms:W3CDTF">1998-04-04T13:41:00Z</dcterms:modified>
  <cp:revision>10</cp:revision>
  <dc:subject/>
  <dc:title/>
</cp:coreProperties>
</file>